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0764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b/>
        </w:rPr>
        <w:t>Name: 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ate:  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Media Literacy:  Ne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edia’s role (“The 4</w:t>
      </w:r>
      <w:r>
        <w:rPr>
          <w:vertAlign w:val="superscript"/>
        </w:rPr>
        <w:t>th</w:t>
      </w:r>
      <w:r>
        <w:rPr/>
        <w:t xml:space="preserve"> estate” or “The 4</w:t>
      </w:r>
      <w:r>
        <w:rPr>
          <w:vertAlign w:val="superscript"/>
        </w:rPr>
        <w:t>th</w:t>
      </w:r>
      <w:r>
        <w:rPr/>
        <w:t xml:space="preserve"> branch of government”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Gatekeeper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Scorekeeper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atchdo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ules regarding the media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No restrictions if within bounds of libelous, obscene, and incitement ruling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Sources are confidential…to a point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Why are sources confidential?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Should papers run with items from confidential sources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FC rights on airwaves (does not include cable OR internet)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Education programming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Content and decency rules (including language)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Equal time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Right-of-reply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Political editorializing rule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Fairness doctrin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ias has ALWAYS existed in the media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ederalist Paper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Jefferson vs. Hamilton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Jackson vs. everyone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Yellow journalism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Muckraker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Newspapers vs. radio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Television vs. radio/interne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ere does bias come from?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Constraints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Deadlines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Resource Limitations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Geographical Focu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raming Influences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Commercialism (ad money)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Marketing Perspective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Story Formula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Routine stories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Feature stories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Insider stories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Organizational Structures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Ownership / editor decisions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Use of Sources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On the record (can be printed)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Off the record (cannot be printed)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Background (a well placed source…)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Deep background (journalistic point of view due to covering)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Branding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Loaded language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Values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Sensationalis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re Journalists objective in reporting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abrication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Bia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artial Story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Contex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51:00Z</dcterms:created>
  <dc:creator>Brent J. Freccia</dc:creator>
  <dc:description/>
  <dc:language>en-US</dc:language>
  <cp:lastModifiedBy>Brent J. Freccia</cp:lastModifiedBy>
  <cp:lastPrinted>2008-11-17T11:50:00Z</cp:lastPrinted>
  <dcterms:modified xsi:type="dcterms:W3CDTF">2008-11-17T16:51:00Z</dcterms:modified>
  <cp:revision>2</cp:revision>
  <dc:subject/>
  <dc:title/>
</cp:coreProperties>
</file>